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/>
        <w:drawing>
          <wp:inline distT="0" distB="0" distL="0" distR="0">
            <wp:extent cx="628650" cy="68580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(ДГТУ)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  <w:caps/>
        </w:rPr>
        <w:t>Методические указани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по изучению дисциплины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/>
      </w:pPr>
      <w:r>
        <w:rPr>
          <w:b/>
        </w:rPr>
        <w:t>«Основы научно-технического прогнозирования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23.04.02</w:t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b/>
        </w:rPr>
        <w:t>«Наземные транспортно-технологические комплексы»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Профиль «Сельскохозяйственные машины и оборудование»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остов-на-Дону 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2022</w:t>
      </w:r>
      <w:r>
        <w:br w:type="page"/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TextBodyIndent"/>
        <w:ind w:firstLine="709"/>
        <w:jc w:val="center"/>
        <w:rPr>
          <w:sz w:val="20"/>
        </w:rPr>
      </w:pPr>
      <w:r>
        <w:rPr>
          <w:sz w:val="20"/>
        </w:rPr>
        <w:t xml:space="preserve">1. </w:t>
      </w:r>
      <w:r>
        <w:rPr>
          <w:caps/>
          <w:sz w:val="20"/>
        </w:rPr>
        <w:t>Цели и задачи изучения дисциплины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ConsPlusNonformat"/>
        <w:ind w:firstLine="708"/>
        <w:jc w:val="both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Целью изучения дисциплины: формирование знаний о методах предсказания тенденций развития отдельных компонент и машин в целом и приобретение навыков разработки прогноза их развития.</w:t>
      </w:r>
    </w:p>
    <w:p>
      <w:pPr>
        <w:pStyle w:val="ConsPlusNonformat"/>
        <w:ind w:firstLine="708"/>
        <w:jc w:val="both"/>
        <w:rPr/>
      </w:pPr>
      <w:r>
        <w:rPr>
          <w:rStyle w:val="FontStyle12"/>
          <w:sz w:val="20"/>
          <w:szCs w:val="20"/>
        </w:rPr>
        <w:t>Задачи дисциплины:</w:t>
      </w:r>
    </w:p>
    <w:p>
      <w:pPr>
        <w:pStyle w:val="ConsPlusNonformat"/>
        <w:ind w:firstLine="708"/>
        <w:jc w:val="both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- обучение магистрантов компонентам методов прогнозирования, элементам системного анализа;</w:t>
      </w:r>
    </w:p>
    <w:p>
      <w:pPr>
        <w:pStyle w:val="ConsPlusNonformat"/>
        <w:ind w:firstLine="708"/>
        <w:jc w:val="both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- привитие навыков выявления тенденций, построения трендов, экстраполяции, наложения на прогнозируемые состояния системы сценарных прогноз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Студенты, завершившие изучение дисциплины «Основы научно-технического прогнозирования», должны обладать следующими компетенциями: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ПК-1: способностью анализировать состояние и динамику развития наземных транспортно-технологических машин, их технологического оборудования и комплексов на их базе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Знать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1</w:t>
        <w:tab/>
        <w:t>показатели состояния и динамики развития наземных транспортно-технологических машин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2</w:t>
        <w:tab/>
        <w:t>методики оценки состояния технологического оборудования машин и комплексов на их базе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3</w:t>
        <w:tab/>
        <w:t>методы анализа динамики развития технологического оборудования машин и комплексов на их базе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меть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1</w:t>
        <w:tab/>
        <w:t>выбирать типовые показатели состояния и динамики развития наземных транспортно-технологических машин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2</w:t>
        <w:tab/>
        <w:t>применять типовые методики оценки состояния для конкретного технологического оборудования машин и комплексов на их базе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3</w:t>
        <w:tab/>
        <w:t>разрабатывать методы анализа динамики развития конкретного технологического оборудования машин и комплексов на их базе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Владеть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1</w:t>
        <w:tab/>
        <w:t>навыками выбора и применения показателей состояния и динамики развития наземных транспортно- технологических машин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2</w:t>
        <w:tab/>
        <w:t>владеть типовыми методиками оценки состояния для конкретного технологического оборудования машин и комплексов на их базе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3</w:t>
        <w:tab/>
        <w:t>навыками адаптации методов анализа динамики развития для конкретного технологического оборудования машин и комплексов на их базе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ПК-8: способностью выбирать критерии оценки и сравнения проектируемых узлов и агрегатов с учетом требований надежности, технологичности, безопасности и конкурентоспособности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Знать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1</w:t>
        <w:tab/>
        <w:t>типовые критерии оценки и сравнения проектируемых узлов и агрегатов с учетом требований надежности, технологичности, безопасности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2</w:t>
        <w:tab/>
        <w:t>правила выбора типовых критерии оценки и сравнения проектируемых узлов и агрегатов с учетом требований надежности, технологичности, безопасности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3</w:t>
        <w:tab/>
        <w:t>методики адаптирования критериев оценки и сравнения проектируемых узлов и агрегатов с учетом требований надежности, технологичности, безопасности и конкурентоспособности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меть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1</w:t>
        <w:tab/>
        <w:t>выбирать типовые критерии оценки и сравнения проектируемых узлов и агрегатов с учетом требований надежности, технологичности, безопасности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2</w:t>
        <w:tab/>
        <w:t>оценивать и сравнивать проектируемые узлов и агрегатов с учетом требований надежности, технологичности, безопасности и конкурентоспособности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3</w:t>
        <w:tab/>
        <w:t>адаптировать типовые критерии оценки новым требованиям надежности, технологичности, безопасности и конкурентоспособности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Владеть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1</w:t>
        <w:tab/>
        <w:t>навыками выбора типовых критериев оценки и сравнения проектируемых узлов и агрегатов с учетом требований надежности, технологичности, безопасности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2</w:t>
        <w:tab/>
        <w:t>навыками выбора критериев для оценки и сравнения проектируемых узлов и агрегатов с учетом требований конкурентоспособности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ровень 3</w:t>
        <w:tab/>
        <w:t xml:space="preserve">навыками выбора и совершенствования типовых критериев оценки и сравнения проектируемых узлов и агрегатов с учетом требований надежности, технологичности, безопасности и конкурентоспособности.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В результате освоения дисциплины (модуля) обучающийся должен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Знать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общие понятия прогнозирования, прогноз и его разновидности, исследовательский прогноз; программный прогноз; организационный прогноз, научно-технический прогноз; инженерный прогноз; экономический прогноз; социальный прогноз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виды и эшелоны прогнозов; особенности текущего, краткосрочного, среднесрочного и долгосрочного прогнозирования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системный подход в прогнозировании; приложения системного подхода к анализу и синтезу объектов исследования в процессе прогнозирования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этапы системного исследования: анализ проблемы исследования, определение системы, анализ структуры, формирование общей цели, выявление потребностей в ресурсах и др.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методология прогнозирования, методы экстраполяции в прогнозировании; статистическое прогнозирование с использованием тренда, графический и статистический способ, использование линии жизненного цикла и огибающих кривых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экспертные оценки при прогнозировании, определения, виды; организация экспертизы; анализ будущего, методы «Дельфи», парных сравнений и рангов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методы моделирования в прогнозировании; исходная статистика, априорное получение; построение моделирующих таблиц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функциональный подход к прогнозированию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функциональная эффективность; характеристики функций, показатели стоимости функции; использование статистики, информатики, патентов, наук метрии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модели синтеза общей структуры сельхозмашин; лингвистический анализ функционального состава сельскохозяйственных машин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построение множеств функций основных, вспомогательных, управления, энергетических и удержания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синтез вариантов конструктивного исполнения сельскохозяйственных машин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оценка достоверности прогнозов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примеры прогнозирования структуры сельскохозяйственных машин, прогнозирование схемных решений зерноуборочного комбайна, прогнозирование структуры машин внесения удобрений и хим. защиты, средств разгрузки автотранспорт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Уметь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ставить и решать задачи прогнозирования, назначать критерии предпочтения, уметь использовать методологии поиска, экспертные оценки, информационные и патентные фонды, учитывать совместимость функций и структуры сельскохозяйственных машин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рассчитывать функциональную эффективность, разрабатывать модели синтеза общей структуры сельхозмашин, делать оценку достоверности прогнозов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Владеть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навыками системного подхода в прогнозировании, методиками статистического прогнозирования по тренду, экстраполяции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</w:t>
        <w:tab/>
        <w:t>навыками экспертных оценок, расчёта эффективности стоимости функций, применения процедур долгосрочного прогноза и оценки достоверности прогнозов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</w:r>
      <w:r>
        <w:br w:type="page"/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bCs/>
        </w:rPr>
      </w:pPr>
      <w:r>
        <w:rPr/>
        <w:t xml:space="preserve">2. </w:t>
      </w:r>
      <w:r>
        <w:rPr>
          <w:bCs/>
        </w:rPr>
        <w:t>ТЕМАТИЧЕСКИЙ ПЛАН ИЗУЧЕНИ</w:t>
      </w:r>
      <w:r>
        <w:rPr>
          <w:bCs/>
          <w:caps/>
        </w:rPr>
        <w:t>я</w:t>
      </w:r>
      <w:r>
        <w:rPr>
          <w:bCs/>
        </w:rPr>
        <w:t xml:space="preserve"> ДИСЦИПЛИНЫ</w:t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bCs/>
        </w:rPr>
        <w:t xml:space="preserve">Тематический план изучения дисциплины </w:t>
      </w:r>
      <w:r>
        <w:rPr/>
        <w:t>«Теория, моделирование и расчет машин для возделывания» сгруппирован по разделам, дидактическим единицам и темам и включает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 лекционные занятия,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 практические занятия,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 самостоятельную работу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2.1 Разделы дисциплины и виды аудиторных занятий</w:t>
      </w:r>
    </w:p>
    <w:tbl>
      <w:tblPr>
        <w:tblW w:w="68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2381"/>
        <w:gridCol w:w="676"/>
        <w:gridCol w:w="611"/>
        <w:gridCol w:w="835"/>
        <w:gridCol w:w="1530"/>
      </w:tblGrid>
      <w:tr>
        <w:trPr>
          <w:tblHeader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занят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разделов и тем /вид занятия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местр / Курс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а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етен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занятия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1. Введение. Общие понятия прогнозиров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. Общие понятия прогнозирования /Лек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9"/>
              </w:rPr>
              <w:t>ПК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1.1 Л1.2 Л1.3 Л2.1 Л2.2 Л2.3 Л2.4 Л2.5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9"/>
              </w:rPr>
              <w:t>Раздел 2. Системный подход в прогнозировани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Системный подход в прогнозировании /Лек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Оценка общественных потребностей изделия /П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  <w:t>Раздел 3. Методология прогнозиров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Методология прогнозирования /Лек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Оценка глубины прогноза</w:t>
            </w:r>
          </w:p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Оценка объёма продаж на основе тренда</w:t>
            </w:r>
          </w:p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Оценка целесообразности освоения производства изделия /П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Методология прогнозирования:</w:t>
            </w:r>
          </w:p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функционального, экспертного, моделирования, экстраполяции, статистическое /С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одготовка рефератов по дисциплине /С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  <w:t>Раздел 4. Качество и достоверность прогнозиров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Качество и достоверность прогнозирования /Лек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.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огноз энергоёмкости оборудования типа "пассивный клин" /П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.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оказатели оценки качества прогнозирования</w:t>
            </w:r>
          </w:p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Критерии оценки достоверности прогнозирования /С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  <w:t>Раздел 5. Прогнозирование структуры маши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огнозирование структуры машин /Лек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.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огноз развития машин для уборки зерновых /П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.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Методики прогнозирования структуры развития машин в АПК /С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9"/>
              </w:rPr>
              <w:t>Раздел 6. Практическое прогнозирование параметров и структуры маши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актическое прогнозирование параметров и структуры машин /Лек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.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огноз развития комплекса машин для уборки зерновых</w:t>
            </w:r>
          </w:p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огноз удельной нагрузки дробилок /П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.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имеры прогнозирования структуры машин</w:t>
            </w:r>
          </w:p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имеры прогнозирования параметров машин /С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 Л3.1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.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Сдача экзамена по дисциплине /ИКР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К-1 ПК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 Л1.2 Л1.3 Л2.1 Л2.2 Л2.3 Л2.4 Л2.5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1 Э2 Э3 Э4 Э5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</w:r>
      <w:r>
        <w:br w:type="page"/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3. МЕТОДИЧЕСКИЕ РЕКОМЕНДАЦИИ ПО ИЗУЧЕНИЮ ДИСЦИПЛИНЫ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видов оценочных средств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опросы к экзамену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стный опрос (вопросы для самоконтроля)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емы для подготовки реферата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иповые задания для практических работ.</w:t>
      </w:r>
    </w:p>
    <w:p>
      <w:pPr>
        <w:pStyle w:val="Normal"/>
        <w:widowControl w:val="false"/>
        <w:spacing w:before="240" w:after="240"/>
        <w:jc w:val="center"/>
        <w:rPr/>
      </w:pPr>
      <w:r>
        <w:rPr/>
        <w:t>3.1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23"/>
        <w:ind w:firstLine="709"/>
        <w:jc w:val="both"/>
        <w:rPr/>
      </w:pPr>
      <w:r>
        <w:rPr>
          <w:b w:val="false"/>
          <w:i/>
          <w:sz w:val="20"/>
          <w:szCs w:val="20"/>
        </w:rPr>
        <w:t>Устный опрос</w:t>
      </w:r>
      <w:r>
        <w:rPr>
          <w:b w:val="false"/>
          <w:sz w:val="20"/>
          <w:szCs w:val="20"/>
        </w:rPr>
        <w:t xml:space="preserve"> - средство контроля усвоения учебного материала темы, организованное как часть учебного занятия в виде опросно-ответной формы работы преподавателя с обучающимся по вопросам для самоконтроля, рефератам, докладам. Проводится в форме специальной беседы преподавателя со студентом на темы, связанные с изучаемой дисциплиной, для выявления объема знаний обучающихся по определенному разделу, теме, проблеме и т.п.</w:t>
      </w:r>
    </w:p>
    <w:p>
      <w:pPr>
        <w:pStyle w:val="23"/>
        <w:ind w:firstLine="709"/>
        <w:jc w:val="both"/>
        <w:rPr/>
      </w:pPr>
      <w:r>
        <w:rPr>
          <w:b w:val="false"/>
          <w:i/>
          <w:sz w:val="20"/>
          <w:szCs w:val="20"/>
        </w:rPr>
        <w:t>Реферат</w:t>
      </w:r>
      <w:r>
        <w:rPr>
          <w:b w:val="false"/>
          <w:sz w:val="20"/>
          <w:szCs w:val="20"/>
        </w:rPr>
        <w:t xml:space="preserve"> - краткое изложение в письменном виде полученных результатов теоретического и практического анализа определенной научной (учебно-исследовательской) темы, в рамках которой автор раскрывает суть исследуемой проблемы, приводит различные точки зрения, а также собственные взгляды на не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</w:t>
        <w:tab/>
        <w:t>Проработать конспект лекц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</w:t>
        <w:tab/>
        <w:t>Прочитать основную и дополнительную литературу, рекомендованную по изучаемому разде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</w:t>
        <w:tab/>
        <w:t>Письменно раскрыть ответ на поставленный вопро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</w:t>
        <w:tab/>
        <w:t>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и подготовке к занятиям следует руководствоваться указаниями и рекомендациями преподавателя, использовать основную литературу из представленного им списка. Для наиболее глубокого освоения дисциплины рекомендуется изучать литературу, обозначенную как «дополнительная» в представленном списке в РПД. Тема</w:t>
      </w:r>
      <w:r>
        <w:rPr>
          <w:bCs/>
        </w:rPr>
        <w:t xml:space="preserve"> реферата (его объем – от 10 до 15 </w:t>
      </w:r>
      <w:r>
        <w:rPr/>
        <w:t>машинописных</w:t>
      </w:r>
      <w:r>
        <w:rPr>
          <w:bCs/>
        </w:rPr>
        <w:t xml:space="preserve"> страниц без учета приложений) соответствует одному из вопросов, номер которого совпадает с последней цифрой номера студента в списке группы. На основе реферативного обзора готовится выступление по рассматриваемой проблеме на 5-7 минут. </w:t>
      </w:r>
      <w:r>
        <w:rPr/>
        <w:t>Структура реферата включает в себя: титульный лист, содержание, введение, разделы основной части, заключение, список использованных источников и возможно приложения</w:t>
      </w:r>
      <w:r>
        <w:rPr>
          <w:b/>
        </w:rPr>
        <w:t>.</w:t>
      </w:r>
    </w:p>
    <w:p>
      <w:pPr>
        <w:pStyle w:val="23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екст реферата необходимо набирать на компьютере на одной стороне листа. Размер левого поля 20 мм, правого – 10 мм, верхнего – 20 мм, нижнего – 20 мм. Шрифт – Times New Roman, размер – 14, межстрочный интервал – 1,5. Фразы, начинающиеся с новой строки, печатаются с абзацным отступом от начала строки. Реферат, выполненный небрежно, неразборчиво, без соблюдения требований по оформлению, возвращается студенту без проверки с указанием причин возврата на титульном листе.</w:t>
      </w:r>
    </w:p>
    <w:p>
      <w:pPr>
        <w:pStyle w:val="Normal"/>
        <w:ind w:firstLine="709"/>
        <w:jc w:val="both"/>
        <w:rPr/>
      </w:pPr>
      <w:r>
        <w:rPr>
          <w:bCs/>
          <w:i/>
        </w:rPr>
        <w:t>Практическая работа</w:t>
      </w:r>
      <w:r>
        <w:rPr>
          <w:bCs/>
        </w:rPr>
        <w:t xml:space="preserve"> – </w:t>
      </w:r>
      <w:r>
        <w:rPr>
          <w:rFonts w:eastAsia="TimesNewRoman;MS Mincho"/>
        </w:rPr>
        <w:t>работа в малых группах, направленная на формирование практических умений – профессиональных (умений выполнять определенные действия, операции, необходимые в последующем в профессиональной деятельности) или учебных (умений решать задачи и др.), необходимых в последующей учебной деятельности. Представляет собой задания с условиями предъявления обучающимся выполненной работы.</w:t>
      </w:r>
    </w:p>
    <w:p>
      <w:pPr>
        <w:pStyle w:val="Normal"/>
        <w:ind w:firstLine="709"/>
        <w:jc w:val="both"/>
        <w:rPr/>
      </w:pPr>
      <w:r>
        <w:rPr/>
        <w:t>Решение заданий происходит на практическом занятии, после чего в виде опросно-ответной формы работы преподавателя с обучающимся выявляется объем знаний обучающихся по определенному разделу, теме, проблеме в рамках выполненного задания.</w:t>
      </w:r>
    </w:p>
    <w:p>
      <w:pPr>
        <w:pStyle w:val="Normal"/>
        <w:ind w:firstLine="709"/>
        <w:jc w:val="both"/>
        <w:rPr/>
      </w:pPr>
      <w:r>
        <w:rPr>
          <w:i/>
          <w:lang w:eastAsia="en-US"/>
        </w:rPr>
        <w:t xml:space="preserve">Экзамен </w:t>
      </w:r>
      <w:r>
        <w:rPr>
          <w:lang w:eastAsia="en-US"/>
        </w:rPr>
        <w:t xml:space="preserve">- </w:t>
      </w:r>
      <w:r>
        <w:rPr>
          <w:rFonts w:eastAsia="TimesNewRoman;MS Mincho"/>
        </w:rPr>
        <w:t>итоговая форма оценки степени освоения дисциплины</w:t>
      </w:r>
      <w:r>
        <w:rPr/>
        <w:t>, которая проводится в устной форме. В экзаменационном билете два вопроса, первый из которых позволяет провести оценку уровня знаний, а второй - уровня умений и владений студен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240" w:after="240"/>
        <w:jc w:val="center"/>
        <w:rPr/>
      </w:pPr>
      <w:r>
        <w:rPr/>
        <w:t>3.2 Критерии оценки оценочных средств</w:t>
      </w:r>
    </w:p>
    <w:p>
      <w:pPr>
        <w:pStyle w:val="Normal"/>
        <w:ind w:firstLine="709"/>
        <w:jc w:val="both"/>
        <w:rPr/>
      </w:pPr>
      <w:r>
        <w:rPr/>
        <w:t>Критерии оценки устного опроса (вопросов для самоконтроля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Ответ студента на практическом занятии группы по дисциплине «Основы научно-технического прогнозирования» оценивается максимум в 5 баллов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ответа </w:t>
      </w:r>
      <w:r>
        <w:rPr>
          <w:lang w:eastAsia="en-US"/>
        </w:rPr>
        <w:t>5 баллов</w:t>
      </w:r>
      <w:r>
        <w:rPr/>
        <w:t xml:space="preserve"> выставляется студенту</w:t>
      </w:r>
      <w:r>
        <w:rPr>
          <w:lang w:eastAsia="en-US"/>
        </w:rPr>
        <w:t>, если содержание ответа соответствует освещаемому вопросу, полностью раскрыта в ответе тема, ответ структурирован, даны правильные, аргументированные ответы на уточняющие вопросы, демонстрируется высокий уровень участия в дискуссии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ответа </w:t>
      </w:r>
      <w:r>
        <w:rPr>
          <w:lang w:eastAsia="en-US"/>
        </w:rPr>
        <w:t>4 балла</w:t>
      </w:r>
      <w:r>
        <w:rPr/>
        <w:t xml:space="preserve"> выставляется студенту</w:t>
      </w:r>
      <w:r>
        <w:rPr>
          <w:lang w:eastAsia="en-US"/>
        </w:rPr>
        <w:t>, если содержание ответа соответствует освещаемому вопросу, полностью раскрыта в ответе тема, даны правильные, аргументированные ответы на уточняющие вопросы, но имеются неточности, при этом ответ не структурирован и демонстрируется средний уровень участия в дискуссии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ответа </w:t>
      </w:r>
      <w:r>
        <w:rPr>
          <w:lang w:eastAsia="en-US"/>
        </w:rPr>
        <w:t>3 балла</w:t>
      </w:r>
      <w:r>
        <w:rPr/>
        <w:t xml:space="preserve"> выставляется студенту</w:t>
      </w:r>
      <w:r>
        <w:rPr>
          <w:lang w:eastAsia="en-US"/>
        </w:rPr>
        <w:t>, если содержание ответа соответствует освещаемому вопросу, но при полном раскрытии темы имеются неточности, даны правильные, но не аргументированные ответы на уточняющие вопросы, демонстрируется низкий уровень участия в дискуссии, ответ не структурирован, информация трудна для восприятия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ответа </w:t>
      </w:r>
      <w:r>
        <w:rPr>
          <w:lang w:eastAsia="en-US"/>
        </w:rPr>
        <w:t>2 балла</w:t>
      </w:r>
      <w:r>
        <w:rPr/>
        <w:t xml:space="preserve"> выставляется студенту</w:t>
      </w:r>
      <w:r>
        <w:rPr>
          <w:lang w:eastAsia="en-US"/>
        </w:rPr>
        <w:t>, если содержание ответа соответствует освещаемому вопросу, но при полном раскрытии темы имеются неточности, демонстрируется слабое владение категориальным аппаратом, даны неправильные, не аргументированные ответы на уточняющие вопросы, участие в дискуссии отсутствует, ответ не структурирован, информация трудна для восприятия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ответа </w:t>
      </w:r>
      <w:r>
        <w:rPr>
          <w:lang w:eastAsia="en-US"/>
        </w:rPr>
        <w:t>1 балл</w:t>
      </w:r>
      <w:r>
        <w:rPr/>
        <w:t xml:space="preserve"> выставляется студенту</w:t>
      </w:r>
      <w:r>
        <w:rPr>
          <w:lang w:eastAsia="en-US"/>
        </w:rPr>
        <w:t>, если содержание ответа соответствует освещаемому вопросу, но тема в ответе не полностью раскрыта, демонстрируется слабое владение категориальным аппаратом, происходит подмена понятий, даны неправильные, не аргументированные ответы на уточняющие вопросы, участие в дискуссии полностью отсутствует, ответ не структурирован, информация трудна для восприят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и несоответствии содержания ответа, освещаемому вопросу студент получает 0 баллов.</w:t>
      </w:r>
    </w:p>
    <w:p>
      <w:pPr>
        <w:pStyle w:val="Normal"/>
        <w:ind w:firstLine="851"/>
        <w:rPr/>
      </w:pPr>
      <w:r>
        <w:rPr/>
        <w:t>Критерии оценки реферата:</w:t>
      </w:r>
    </w:p>
    <w:p>
      <w:pPr>
        <w:pStyle w:val="Normal"/>
        <w:ind w:firstLine="851"/>
        <w:rPr/>
      </w:pPr>
      <w:r>
        <w:rPr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987"/>
        <w:gridCol w:w="126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ритери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ксимальное 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алло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раскрытия сущности проблем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оответствие содержания теме реферата; полнота и глубина раскрытия основных понятий; </w:t>
            </w:r>
            <w:r>
              <w:rPr/>
              <w:t>знание и понимание проблемы,</w:t>
            </w:r>
            <w:r>
              <w:rPr>
                <w:rFonts w:eastAsia="Calibri"/>
                <w:lang w:eastAsia="en-US"/>
              </w:rPr>
              <w:t xml:space="preserve">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основные положения</w:t>
            </w:r>
            <w:r>
              <w:rPr/>
              <w:t>; умение четко и обоснованно формулировать выводы; «трудозатратность» (объем изученной литературы, добросовестное отношение к анализу проблемы); самостоятельность, способность к определению собственной позиции по проблеме и к практической адаптации материа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уточняющие вопрос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 структурирован, даны правильные, аргументированные ответы на уточняющие вопросы, демонстрируется высокий уровень участия в дискусс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требований по оформлени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сть в цитировании и указании источника текстового фрагмента, правильность, аккуратность оформления, </w:t>
            </w:r>
            <w:r>
              <w:rPr>
                <w:rFonts w:eastAsia="Calibri"/>
                <w:lang w:eastAsia="en-US"/>
              </w:rPr>
              <w:t>соблюдение требований к объему реферата; грамотность и культура изложения материа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eastAsia="en-US"/>
        </w:rPr>
        <w:t>Доклад студента на практическом занятии группы по дисциплине «Основы научно-технического прогнозирования» оценивается максимум в 10 баллов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ритерии оценки </w:t>
      </w:r>
      <w:r>
        <w:rPr>
          <w:bCs/>
        </w:rPr>
        <w:t>практической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выполнения </w:t>
      </w:r>
      <w:r>
        <w:rPr>
          <w:bCs/>
        </w:rPr>
        <w:t>практической работы</w:t>
      </w:r>
      <w:r>
        <w:rPr>
          <w:lang w:eastAsia="en-US"/>
        </w:rPr>
        <w:t xml:space="preserve"> «10 баллов» выставляется, если работа выполнена правильно и  в полном объеме, студент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владение соответствующей литературой по рассматриваемым вопросам, проявляет умение самостоятельно и аргументировано излагать материал, анализировать результаты, делать самостоятельные обобщения и вы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выполнения </w:t>
      </w:r>
      <w:r>
        <w:rPr>
          <w:bCs/>
        </w:rPr>
        <w:t>практической работы</w:t>
      </w:r>
      <w:r>
        <w:rPr>
          <w:lang w:eastAsia="en-US"/>
        </w:rPr>
        <w:t xml:space="preserve"> «9 баллов» выставляется, если работа выполнена правильно и  в полном объеме, студент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владение соответствующей литературой по рассматриваемым вопросам, проявляет умение самостоятельно и аргументировано излагать материал, анализировать результаты, делать самостоятельные обобщения и выводы, но допускает неточности в ответ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выполнения </w:t>
      </w:r>
      <w:r>
        <w:rPr>
          <w:bCs/>
        </w:rPr>
        <w:t>практической работы</w:t>
      </w:r>
      <w:r>
        <w:rPr>
          <w:lang w:eastAsia="en-US"/>
        </w:rPr>
        <w:t xml:space="preserve"> «8 баллов» выставляется, если работа выполнена правильно и в полном объеме, студент активно работает в течение практического занятия, дает практически полные ответы на вопросы преподавателя, изложение материала логическое, обоснованное фактами, освещение вопросов завершено выводами, студент обнаружил умение анализировать результаты, а также выполнять учебные задания. Но в ответах допущены неточности, некоторые незначительные ошибки, имеются погрешности оформления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выполнения </w:t>
      </w:r>
      <w:r>
        <w:rPr>
          <w:bCs/>
        </w:rPr>
        <w:t>практической работы</w:t>
      </w:r>
      <w:r>
        <w:rPr>
          <w:lang w:eastAsia="en-US"/>
        </w:rPr>
        <w:t xml:space="preserve"> «7 баллов» выставляется, если работа выполнена правильно, практически в полном объеме, студент активно работает в течение практического занятия, дает практически полные ответы на вопросы преподавателя, изложение материала логическое, обоснованное выводами, студент обнаружил умение анализировать результаты, а также выполнять учебные задания. Но в ответах допущены неточности, некоторые незначительные ошибки, освещение вопросов не всегда завершено выводами, имеет место недостаточная аргументированность при изложении материала, имеются погрешности оформления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выполнения </w:t>
      </w:r>
      <w:r>
        <w:rPr>
          <w:bCs/>
        </w:rPr>
        <w:t>практической работы</w:t>
      </w:r>
      <w:r>
        <w:rPr>
          <w:lang w:eastAsia="en-US"/>
        </w:rPr>
        <w:t xml:space="preserve"> «6 баллов»</w:t>
      </w:r>
      <w:r>
        <w:rPr>
          <w:i/>
          <w:lang w:eastAsia="en-US"/>
        </w:rPr>
        <w:t xml:space="preserve"> </w:t>
      </w:r>
      <w:r>
        <w:rPr>
          <w:lang w:eastAsia="en-US"/>
        </w:rPr>
        <w:t>выставляется в том случае, когда работа выполнена с незначительными неточностями, практически в полном объеме, студент в целом овладел содержанием вопросов по данной теме, обнаруживает знание лекционного материала и учебной литературы, пытается анализировать результаты, делать выводы и решать задачи. Но на занятии ведет себя пассивно, отвечает только по вызову преподавателя, дает неполные ответы на вопросы, работа оформлена неаккурат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выполнения </w:t>
      </w:r>
      <w:r>
        <w:rPr>
          <w:bCs/>
        </w:rPr>
        <w:t>практической работы</w:t>
      </w:r>
      <w:r>
        <w:rPr>
          <w:lang w:eastAsia="en-US"/>
        </w:rPr>
        <w:t xml:space="preserve"> «5 баллов»</w:t>
      </w:r>
      <w:r>
        <w:rPr>
          <w:i/>
          <w:lang w:eastAsia="en-US"/>
        </w:rPr>
        <w:t xml:space="preserve"> </w:t>
      </w:r>
      <w:r>
        <w:rPr>
          <w:lang w:eastAsia="en-US"/>
        </w:rPr>
        <w:t>выставляется в том случае, когда работа выполнена неаккуратно, с неточностями и не в полном объеме, но студент в целом овладел содержанием вопросов по данной теме, имеет место знание материала и учебной литературы, пытается анализировать результаты, делать выводы и решать поставленную задачу. При этом на занятии ведет себя пассивно, отвечает только по вызову преподавателя, дает неполные ответы на вопросы, допускает ошибки при освещении теоретическ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 xml:space="preserve">По результатам </w:t>
      </w:r>
      <w:r>
        <w:rPr/>
        <w:t xml:space="preserve">выполнения </w:t>
      </w:r>
      <w:r>
        <w:rPr>
          <w:bCs/>
        </w:rPr>
        <w:t>практической работы</w:t>
      </w:r>
      <w:r>
        <w:rPr>
          <w:lang w:eastAsia="en-US"/>
        </w:rPr>
        <w:t xml:space="preserve"> «4 и менее баллов» выставляется в случае, когда студент обнаружил несостоятельность осветить вопрос, либо вопрос раскрыт неправильно, бессистемно, с грубыми ошибками, при этом отсутствуют понимание основной сути вопроса, выводы, обобщения.</w:t>
      </w:r>
    </w:p>
    <w:p>
      <w:pPr>
        <w:pStyle w:val="Normal"/>
        <w:ind w:firstLine="709"/>
        <w:jc w:val="both"/>
        <w:rPr/>
      </w:pPr>
      <w:r>
        <w:rPr/>
        <w:t>Критерии оценки экзамена: Максимальное количество баллов: за первые три вопроса – 30 баллов, за третий вопрос – 20 баллов (итого максимальное количество баллов за экзамен – 50 баллов).</w:t>
      </w:r>
    </w:p>
    <w:p>
      <w:pPr>
        <w:pStyle w:val="Normal"/>
        <w:ind w:firstLine="709"/>
        <w:jc w:val="both"/>
        <w:rPr/>
      </w:pPr>
      <w:r>
        <w:rPr/>
        <w:t>Проверка качества подготовки студентов на экзаменах заканчивается выставлением отметок по принятой пятибалльной шкале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4. УЧЕБНО-МЕТОДИЧЕСКОЕ И ИНФОРМАЦИОННОЕ ОБЕСПЕЧЕНИЕ ДИСЦИПЛИНЫ (МОДУЛЯ)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еречень основной литературы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7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97"/>
        <w:gridCol w:w="2114"/>
        <w:gridCol w:w="2119"/>
        <w:gridCol w:w="1017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ы, составител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лав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тельство, го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Чистяков, А.Д., Чистяков, И.Д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огнозирование параметров технологического оборудования: Учеб. пособ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Ростов н/Д.: , 20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5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Чистяков, А.Д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огнозирование структуры сельскохозяйственных машин: [монография]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Ростов н/Д.: , 20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5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1.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Ермольев, Ю.И., Чистяков, А.Д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Основы проектирования сельскохозяйственных машин и предприятий: учебник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Ростов н/Д.: ИЦ ДГТУ, 20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дополнительной литерату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7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97"/>
        <w:gridCol w:w="2114"/>
        <w:gridCol w:w="2119"/>
        <w:gridCol w:w="1017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ы, составител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лав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тельство, го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2.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Чистяков, И.Д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ринципы инженерного творчества: учеб. пособ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Ростов н/Д.: , 19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0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2.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Методические указания и контрольные работы по дисциплине "Основы научных исследований и теория решения изобретательских задач"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Ростов н/Д.: , 199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2.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Чистяков, И.Д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Введение в инженерную деятельность: учеб. пособ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Ростов н/Д.: ИЦ ДГТУ, 20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2.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Шпаковский Николай Андре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ТРИЗ. Анализ технической информации и генерация новых идей: Учебное пособ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Москва: Издательство "ФОРУМ", 2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БС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2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Петров, В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ТРИЗ. Теория решения изобретательских задач: Уровень 3. (ТРИЗ от А до Я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Москва: СОЛОН-ПРЕСС, 20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БС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методических разработок</w:t>
      </w:r>
    </w:p>
    <w:tbl>
      <w:tblPr>
        <w:tblW w:w="7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97"/>
        <w:gridCol w:w="2114"/>
        <w:gridCol w:w="2119"/>
        <w:gridCol w:w="1017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ы, составител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лави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тельство, го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3.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Ростов н/Д.: ИЦ ДГТУ, 20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ЭБС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Перечень ресурсов информационно-телекоммуникационной сети "Интернет":</w:t>
      </w:r>
    </w:p>
    <w:p>
      <w:pPr>
        <w:pStyle w:val="Normal"/>
        <w:widowControl w:val="false"/>
        <w:ind w:firstLine="709"/>
        <w:jc w:val="both"/>
        <w:rPr/>
      </w:pPr>
      <w:r>
        <w:rPr/>
        <w:t>Э1</w:t>
        <w:tab/>
        <w:t>Научная электронная библиотека</w:t>
      </w:r>
    </w:p>
    <w:p>
      <w:pPr>
        <w:pStyle w:val="Normal"/>
        <w:widowControl w:val="false"/>
        <w:ind w:firstLine="709"/>
        <w:jc w:val="both"/>
        <w:rPr/>
      </w:pPr>
      <w:r>
        <w:rPr/>
        <w:t>Э2</w:t>
        <w:tab/>
        <w:t>Электронно-библиотечная система "Лань"</w:t>
      </w:r>
    </w:p>
    <w:p>
      <w:pPr>
        <w:pStyle w:val="Normal"/>
        <w:widowControl w:val="false"/>
        <w:ind w:firstLine="709"/>
        <w:jc w:val="both"/>
        <w:rPr/>
      </w:pPr>
      <w:r>
        <w:rPr/>
        <w:t>Э3</w:t>
        <w:tab/>
        <w:t>Электронная библиотечная система "Iprbooks"</w:t>
      </w:r>
    </w:p>
    <w:p>
      <w:pPr>
        <w:pStyle w:val="Normal"/>
        <w:widowControl w:val="false"/>
        <w:ind w:firstLine="709"/>
        <w:jc w:val="both"/>
        <w:rPr/>
      </w:pPr>
      <w:r>
        <w:rPr/>
        <w:t>Э4</w:t>
        <w:tab/>
        <w:t>Российская государственная библиотека</w:t>
      </w:r>
    </w:p>
    <w:p>
      <w:pPr>
        <w:pStyle w:val="Normal"/>
        <w:widowControl w:val="false"/>
        <w:ind w:firstLine="709"/>
        <w:jc w:val="both"/>
        <w:rPr/>
      </w:pPr>
      <w:r>
        <w:rPr/>
        <w:t>Э5</w:t>
        <w:tab/>
        <w:t>Высшая аттестационная комиссия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программного обеспечения: Microsoft Office Pro 2016.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информационных справочных систем, профессиональные базы данны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- официальные публикации «Федеральный институт промышленной собственности» (http://www1.fips.ru/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ЦЕНОЧНЫЕ МАТЕРИАЛЫ (ОЦЕНОЧНЫЕ СРЕДСТВА)</w:t>
      </w:r>
    </w:p>
    <w:p>
      <w:pPr>
        <w:pStyle w:val="Normal"/>
        <w:jc w:val="center"/>
        <w:rPr/>
      </w:pPr>
      <w:r>
        <w:rPr/>
        <w:t>для текущего контроля успеваемости, промежуточной аттестации по итогам освоения дисциплины</w:t>
      </w:r>
    </w:p>
    <w:p>
      <w:pPr>
        <w:pStyle w:val="Normal"/>
        <w:jc w:val="center"/>
        <w:rPr/>
      </w:pPr>
      <w:r>
        <w:rPr/>
        <w:t>5.1. Контрольные вопросы и задания</w:t>
      </w:r>
    </w:p>
    <w:p>
      <w:pPr>
        <w:pStyle w:val="Normal"/>
        <w:ind w:firstLine="426"/>
        <w:jc w:val="both"/>
        <w:rPr/>
      </w:pPr>
      <w:r>
        <w:rPr/>
        <w:t>Вопросы к экзамену:</w:t>
      </w:r>
    </w:p>
    <w:p>
      <w:pPr>
        <w:pStyle w:val="Normal"/>
        <w:ind w:firstLine="426"/>
        <w:jc w:val="both"/>
        <w:rPr/>
      </w:pPr>
      <w:r>
        <w:rPr/>
        <w:t>1. Прогнозирование эксплуатационных характеристик машин на основе априорной статистики. Построение моделирующих таблиц.</w:t>
      </w:r>
    </w:p>
    <w:p>
      <w:pPr>
        <w:pStyle w:val="Normal"/>
        <w:ind w:firstLine="426"/>
        <w:jc w:val="both"/>
        <w:rPr/>
      </w:pPr>
      <w:r>
        <w:rPr/>
        <w:t>2. Обоснование структурных решений машин на основе параметрического прогноза Определение оптимальных концентраций операций.</w:t>
      </w:r>
    </w:p>
    <w:p>
      <w:pPr>
        <w:pStyle w:val="Normal"/>
        <w:ind w:firstLine="426"/>
        <w:jc w:val="both"/>
        <w:rPr/>
      </w:pPr>
      <w:r>
        <w:rPr/>
        <w:t>3. Оценка перспективности альтернативных решений при формировании тех задания на машину. Прогнозирование технического уровня разрабатываемых альтернативных технических решений.</w:t>
      </w:r>
    </w:p>
    <w:p>
      <w:pPr>
        <w:pStyle w:val="Normal"/>
        <w:ind w:firstLine="426"/>
        <w:jc w:val="both"/>
        <w:rPr/>
      </w:pPr>
      <w:r>
        <w:rPr/>
        <w:t>4. Прогнозирование эксплуатационных характеристик машин на основе априорной статистики. Прогнозируемые эксплуатационные характеристики.</w:t>
      </w:r>
    </w:p>
    <w:p>
      <w:pPr>
        <w:pStyle w:val="Normal"/>
        <w:ind w:firstLine="426"/>
        <w:jc w:val="both"/>
        <w:rPr/>
      </w:pPr>
      <w:r>
        <w:rPr/>
        <w:t>5. Обоснование структурных решений машин на основе параметрического прогноза. Математическая постановка задачи.</w:t>
      </w:r>
    </w:p>
    <w:p>
      <w:pPr>
        <w:pStyle w:val="Normal"/>
        <w:ind w:firstLine="426"/>
        <w:jc w:val="both"/>
        <w:rPr/>
      </w:pPr>
      <w:r>
        <w:rPr/>
        <w:t>6. Оценка перспективности альтернативных решений при формировании тех задания на машину. Оценка альтернатив конструктивных решений на основе систем оценочных показателей.</w:t>
      </w:r>
    </w:p>
    <w:p>
      <w:pPr>
        <w:pStyle w:val="Normal"/>
        <w:ind w:firstLine="426"/>
        <w:jc w:val="both"/>
        <w:rPr/>
      </w:pPr>
      <w:r>
        <w:rPr/>
        <w:t>7. Прогнозирование эксплуатационных характеристик машин на основе априорной статистики. Графическое представление результатов.</w:t>
      </w:r>
    </w:p>
    <w:p>
      <w:pPr>
        <w:pStyle w:val="Normal"/>
        <w:ind w:firstLine="426"/>
        <w:jc w:val="both"/>
        <w:rPr/>
      </w:pPr>
      <w:r>
        <w:rPr/>
        <w:t>8. Обоснование структурных решений машин на основе параметрического прогноза. Методика прогнозирования и исходные данные.</w:t>
      </w:r>
    </w:p>
    <w:p>
      <w:pPr>
        <w:pStyle w:val="Normal"/>
        <w:ind w:firstLine="426"/>
        <w:jc w:val="both"/>
        <w:rPr/>
      </w:pPr>
      <w:r>
        <w:rPr/>
        <w:t>9. Оценка перспективности альтернативных решений при формировании тех задания на машину. Генерирование альтернатив конструктивных решений.</w:t>
      </w:r>
    </w:p>
    <w:p>
      <w:pPr>
        <w:pStyle w:val="Normal"/>
        <w:ind w:firstLine="426"/>
        <w:jc w:val="both"/>
        <w:rPr/>
      </w:pPr>
      <w:r>
        <w:rPr/>
        <w:t>10. Формализация вспомогательных функций машины. Учёт количества и последовательности функций.</w:t>
      </w:r>
    </w:p>
    <w:p>
      <w:pPr>
        <w:pStyle w:val="Normal"/>
        <w:ind w:firstLine="426"/>
        <w:jc w:val="both"/>
        <w:rPr/>
      </w:pPr>
      <w:r>
        <w:rPr/>
        <w:t>11. Процедура сужения области поиска структуры машин на основе теории расплывчатых множеств.</w:t>
      </w:r>
    </w:p>
    <w:p>
      <w:pPr>
        <w:pStyle w:val="Normal"/>
        <w:ind w:firstLine="426"/>
        <w:jc w:val="both"/>
        <w:rPr/>
      </w:pPr>
      <w:r>
        <w:rPr/>
        <w:t>12. Оценка тенденций развития структуры сельхозмашин на основе структурно-функционального анализа.</w:t>
      </w:r>
    </w:p>
    <w:p>
      <w:pPr>
        <w:pStyle w:val="Normal"/>
        <w:ind w:firstLine="426"/>
        <w:jc w:val="both"/>
        <w:rPr/>
      </w:pPr>
      <w:r>
        <w:rPr/>
        <w:t>13. Процедура прогноза объёмов переработки сельскохозяйственной продукции.</w:t>
      </w:r>
    </w:p>
    <w:p>
      <w:pPr>
        <w:pStyle w:val="Normal"/>
        <w:ind w:firstLine="426"/>
        <w:jc w:val="both"/>
        <w:rPr/>
      </w:pPr>
      <w:r>
        <w:rPr/>
        <w:t>14. Формализация основных функций машины. Учёт количества и последовательности функций.</w:t>
      </w:r>
    </w:p>
    <w:p>
      <w:pPr>
        <w:pStyle w:val="Normal"/>
        <w:ind w:firstLine="426"/>
        <w:jc w:val="both"/>
        <w:rPr/>
      </w:pPr>
      <w:r>
        <w:rPr/>
        <w:t>15. Принципы сужения области поиска структуры машины.</w:t>
      </w:r>
    </w:p>
    <w:p>
      <w:pPr>
        <w:pStyle w:val="Normal"/>
        <w:ind w:firstLine="426"/>
        <w:jc w:val="both"/>
        <w:rPr/>
      </w:pPr>
      <w:r>
        <w:rPr/>
        <w:t>16. Прогнозирование структуры средств разгрузки автотранспорта на ХПП.</w:t>
      </w:r>
    </w:p>
    <w:p>
      <w:pPr>
        <w:pStyle w:val="Normal"/>
        <w:ind w:firstLine="426"/>
        <w:jc w:val="both"/>
        <w:rPr/>
      </w:pPr>
      <w:r>
        <w:rPr/>
        <w:t>17. Процедура долгосрочного прогнозирования спроса на машину с учётом НТП.</w:t>
      </w:r>
    </w:p>
    <w:p>
      <w:pPr>
        <w:pStyle w:val="Normal"/>
        <w:ind w:firstLine="426"/>
        <w:jc w:val="both"/>
        <w:rPr/>
      </w:pPr>
      <w:r>
        <w:rPr/>
        <w:t>18. Формализация функций энергоснабжения машины. Учёт количества и последовательности функций.</w:t>
      </w:r>
    </w:p>
    <w:p>
      <w:pPr>
        <w:pStyle w:val="Normal"/>
        <w:ind w:firstLine="426"/>
        <w:jc w:val="both"/>
        <w:rPr/>
      </w:pPr>
      <w:r>
        <w:rPr/>
        <w:t>19. Структура варианта схемного решения всей машины. Наглядное представление графами.</w:t>
      </w:r>
    </w:p>
    <w:p>
      <w:pPr>
        <w:pStyle w:val="Normal"/>
        <w:ind w:firstLine="426"/>
        <w:jc w:val="both"/>
        <w:rPr/>
      </w:pPr>
      <w:r>
        <w:rPr/>
        <w:t>20. Прогнозирование структуры машин для внесения ЖКУ.</w:t>
      </w:r>
    </w:p>
    <w:p>
      <w:pPr>
        <w:pStyle w:val="Normal"/>
        <w:ind w:firstLine="426"/>
        <w:jc w:val="both"/>
        <w:rPr/>
      </w:pPr>
      <w:r>
        <w:rPr/>
        <w:t>21. Расчёт ресурсных показателей конструктивных решений на основе критериев подобия.</w:t>
      </w:r>
    </w:p>
    <w:p>
      <w:pPr>
        <w:pStyle w:val="Normal"/>
        <w:ind w:firstLine="426"/>
        <w:jc w:val="both"/>
        <w:rPr/>
      </w:pPr>
      <w:r>
        <w:rPr/>
        <w:t>22. Структурно-лингвистический анализ сельхозмашин. Группы и классы функций.</w:t>
      </w:r>
    </w:p>
    <w:p>
      <w:pPr>
        <w:pStyle w:val="Normal"/>
        <w:ind w:firstLine="426"/>
        <w:jc w:val="both"/>
        <w:rPr/>
      </w:pPr>
      <w:r>
        <w:rPr/>
        <w:t>23. Обоснование структурных решений машин на основе   параметрического прогноза Определение оптимальных концентраций операций</w:t>
      </w:r>
      <w:r>
        <w:rPr>
          <w:color w:val="000000"/>
          <w:sz w:val="19"/>
          <w:szCs w:val="19"/>
        </w:rPr>
        <w:t>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4. Алгоритм синтезирования вариантов структуры в условиях наличия сужения вариантов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5. Синтез вариантов конструктивных решений сельхозмашин построением деревьев леса графов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6. Множества функций сельхозмашин и их обозначения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7. Учёт перспективных составляющих структуры машины по патентному поиску и оценка совместимости найденных функций со структурой машины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8. Оценка совместимости функций со структурой машины по назначению, и роли функции в структуре. Исходные таблицы и получаемые диаграммы соответствия. Пример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9. Критерий ранжирования вариантов конструктивных решений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0. Формализация основных функций машины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1. Состав нечётких множеств состава функций с учётом степени соответствия структуры сложившейся практике и производства, и потребления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2. Прогнозирование схемных решений зерноуборочных комбайнов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3. Показатели эффективности конструктивных решений при прогнозе структуры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4. Организация экспертизы при прогнозировании методом экспертных оценок. Метод Дельфи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5. Прогноз при разработке технического задания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6. Прогнозирование характеристик технических систем на основе оценок базовых точек и критериев подобия.</w:t>
      </w:r>
    </w:p>
    <w:p>
      <w:pPr>
        <w:pStyle w:val="Normal"/>
        <w:ind w:firstLine="4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стный опрос (вопросы для самоконтроля):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. Что такое прогнозирование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. Что такое прогноз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. Что такое прогностика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. Что такое футурология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. Что такое научно-технический прогноз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. Какие компоненты включает методологии прогнозирования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. Движущая сила развития технической системы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. Разновидности прогнозов по предметной области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. Разновидности прогнозов по методическим приемам: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0. Разновидности прогнозов по принадлежности к области знания,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1. Этапы прогноза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2. Классификация методов прогнозирования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3. Что определяет исследовательский прогноз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4. Что определяет программный прогноз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5. Что определяет организационный прогноз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6. Что определяет прогноз научно-технический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7. Что определяет прогноз инженерный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8. Что определяет прогноз экономический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9. Виды прогнозирования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0. Что такое поисковое прогнозирование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1. Что такое нормативное прогнозирование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2. Что такое эшелоны прогнозирования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3. Виды прогнозирования по времени упреждения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4. Текущий прогноз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5. Прогноз краткосрочный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6. Прогноз среднесрочный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7. Прогнозы долгосрочные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8. Сверхдолгосрочный прогноз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29. Минимальная глубина прогноза при разработке машин,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0. Основные положения системного подхода в прогнозировании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1. Что такое системный подход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2. Признаки системный подхода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3. Что такое системный охват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4. Что такое системное представление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5. Что такое системная организация исследований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6. Что такое системотехника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7. Этапы проведения работ в системотехнике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8. Сведение системного анализа к трем методам и подходам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39. Понятие система в проектировании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0. Понятие система в инженерном смысле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1. Понятие система в прогнозном смысле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2. Основные компоненты системы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3. Жизненный цикл системы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4. Что такое системосоздающие факторы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5. Что такое системоразрушающие факторы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6. Что такое структура системы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7. Что такое экспертные оценки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8. Содержание, этапов методик прогнозирования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49. Комплексные системы прогнозирования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0. Общая типовая методика прогнозирования.</w:t>
      </w:r>
    </w:p>
    <w:p>
      <w:pPr>
        <w:pStyle w:val="Normal"/>
        <w:ind w:firstLine="426"/>
        <w:jc w:val="both"/>
        <w:rPr/>
      </w:pPr>
      <w:r>
        <w:rPr>
          <w:sz w:val="19"/>
          <w:szCs w:val="19"/>
        </w:rPr>
        <w:t>51. Основные этапы прогнозного исследования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2. Что такое пред прогнозная ситуация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3. Что такое прогностический фонд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4. Что такое исходная или базовая модель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5. Что такое поисковая модель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6. Что такое нормативная модель? (для управляемых явлений)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7. Что такое оценка степени достоверности (верификация)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8. Что такое выработка рекомендаций по результатам прогнозирования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59. Постановка задачи прогнозирования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0. Прогнозирование технического уровня разрабатываемых технических решений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1. Технический уровень машин (ТУ) определяется системой показателей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2. В чём заключается прогнозирование ТУ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3. Что такое системный подход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4. Что такое система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5. Что такое системное свойство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6. Показатели технического уровня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7. Показатели назначения определяют способность машин осуществлять те или иные технологические операции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8. Показатель надежности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69. Показатели технологичности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0. Показатели экономичности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1. Жизненный цикл машины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2. Показатели стандартизации и унификации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3. Патентно-правовые показатели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4. Эргономические показатели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5. Показатели безопасности жизнедеятельности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6. Генерирование альтернатив инженерно-технических решений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7. Системы оценочных показателей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8. Как объективно определить показатель сложности структуры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79. Как определить показатель функционального разнообразия;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0. Как определить показатель ПФ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1. Как определить комплексный оценочный показатель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2. Этапы процесса осуществления научно-технических нововведений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3. Содержание 1 этапа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4. Содержание 2 этапа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5. Прогнозирование и патентная активность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6. Время конструкторского цикла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7. Характер патентной активности в течение жизненного цикла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8. Общенаучные методы прогнозирования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89. Применение методов прогнозирования в инженерной деятельности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0. Прогнозирование технологических схем и структуры парка машин на основе метода параметрического прогнозирования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1. Инженерная постановка задачи прогнозирования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2. Методика инженерного прогнозирования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3. Исходные данные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4. Математическая постановка задачи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5. Определение оптимальных концентраций операций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6. Разработка технического задания при прогнозировании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7. Основные требования к техническому заданию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8. Функциональный подход к прогнозу при составлении ТЗ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99. Что должно содержать ТЗ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00. Два подхода при составлении ТЗ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01. Для чего используется функциональный подход?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02. Основные задачи функционального подхода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103. Итог функционального подхода при составлении ТЗ.</w:t>
      </w:r>
    </w:p>
    <w:p>
      <w:pPr>
        <w:pStyle w:val="Normal"/>
        <w:spacing w:before="240" w:after="240"/>
        <w:jc w:val="center"/>
        <w:rPr/>
      </w:pPr>
      <w:r>
        <w:rPr>
          <w:bCs/>
        </w:rPr>
        <w:t>5.2 Примерные темы рефератов</w:t>
      </w:r>
    </w:p>
    <w:p>
      <w:pPr>
        <w:pStyle w:val="Normal"/>
        <w:ind w:firstLine="426"/>
        <w:jc w:val="both"/>
        <w:rPr/>
      </w:pPr>
      <w:r>
        <w:rPr/>
        <w:t>1.Основы прогнозирования. Прогнозирование, его виды и эшелоны.</w:t>
      </w:r>
    </w:p>
    <w:p>
      <w:pPr>
        <w:pStyle w:val="Normal"/>
        <w:ind w:firstLine="426"/>
        <w:jc w:val="both"/>
        <w:rPr/>
      </w:pPr>
      <w:r>
        <w:rPr/>
        <w:t>2. Системный подход в прогнозировании</w:t>
      </w:r>
    </w:p>
    <w:p>
      <w:pPr>
        <w:pStyle w:val="Normal"/>
        <w:ind w:firstLine="426"/>
        <w:jc w:val="both"/>
        <w:rPr/>
      </w:pPr>
      <w:r>
        <w:rPr/>
        <w:t>3. Методология прогнозирования</w:t>
      </w:r>
    </w:p>
    <w:p>
      <w:pPr>
        <w:pStyle w:val="Normal"/>
        <w:ind w:firstLine="426"/>
        <w:jc w:val="both"/>
        <w:rPr/>
      </w:pPr>
      <w:r>
        <w:rPr/>
        <w:t>4. Прогнозирование структуры сельхозмашин</w:t>
      </w:r>
    </w:p>
    <w:p>
      <w:pPr>
        <w:pStyle w:val="Normal"/>
        <w:ind w:firstLine="426"/>
        <w:jc w:val="both"/>
        <w:rPr/>
      </w:pPr>
      <w:r>
        <w:rPr/>
        <w:t>5. Качество прогнозов</w:t>
      </w:r>
    </w:p>
    <w:p>
      <w:pPr>
        <w:pStyle w:val="Normal"/>
        <w:ind w:firstLine="426"/>
        <w:jc w:val="both"/>
        <w:rPr/>
      </w:pPr>
      <w:r>
        <w:rPr/>
        <w:t>6. Оценка достоверности прогнозов.</w:t>
      </w:r>
    </w:p>
    <w:p>
      <w:pPr>
        <w:pStyle w:val="Normal"/>
        <w:ind w:firstLine="426"/>
        <w:jc w:val="both"/>
        <w:rPr/>
      </w:pPr>
      <w:r>
        <w:rPr/>
        <w:t>7. Практическое прогнозирование. Примеры прогнозирования структуры сельскохозяйственных машин</w:t>
      </w:r>
    </w:p>
    <w:sectPr>
      <w:footerReference w:type="default" r:id="rId3"/>
      <w:footerReference w:type="first" r:id="rId4"/>
      <w:type w:val="nextPage"/>
      <w:pgSz w:orient="landscape" w:w="8419" w:h="11906"/>
      <w:pgMar w:left="85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jc w:val="both"/>
      <w:textAlignment w:val="auto"/>
      <w:outlineLvl w:val="1"/>
    </w:pPr>
    <w:rPr>
      <w:rFonts w:ascii="Arial" w:hAnsi="Arial" w:cs="Arial"/>
      <w:b/>
      <w:bCs/>
      <w:sz w:val="24"/>
      <w:szCs w:val="28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Style15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ind w:firstLine="400"/>
      <w:textAlignment w:val="auto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overflowPunct w:val="true"/>
      <w:spacing w:lineRule="exact" w:line="418"/>
      <w:ind w:firstLine="230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8"/>
      <w:jc w:val="center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hd w:fill="FFFFFF" w:val="clear"/>
      <w:overflowPunct w:val="true"/>
      <w:autoSpaceDE w:val="true"/>
      <w:ind w:firstLine="567"/>
      <w:textAlignment w:val="auto"/>
    </w:pPr>
    <w:rPr>
      <w:color w:val="000000"/>
      <w:sz w:val="28"/>
    </w:rPr>
  </w:style>
  <w:style w:type="paragraph" w:styleId="23">
    <w:name w:val="Стиль2"/>
    <w:basedOn w:val="Normal"/>
    <w:qFormat/>
    <w:pPr>
      <w:suppressAutoHyphens w:val="true"/>
      <w:overflowPunct w:val="true"/>
      <w:autoSpaceDE w:val="true"/>
      <w:ind w:firstLine="454"/>
      <w:jc w:val="center"/>
      <w:textAlignment w:val="auto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7:27:00Z</dcterms:created>
  <dc:creator>Ирина Константиновна</dc:creator>
  <dc:description/>
  <cp:keywords/>
  <dc:language>en-US</dc:language>
  <cp:lastModifiedBy>user</cp:lastModifiedBy>
  <cp:lastPrinted>2019-02-20T00:26:00Z</cp:lastPrinted>
  <dcterms:modified xsi:type="dcterms:W3CDTF">2023-04-18T13:10:00Z</dcterms:modified>
  <cp:revision>15</cp:revision>
  <dc:subject/>
  <dc:title/>
</cp:coreProperties>
</file>